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Heading1"/>
        <w:ind w:left="708" w:firstLine="708"/>
        <w:rPr/>
      </w:pPr>
      <w:r>
        <w:rPr/>
        <w:t xml:space="preserve">          </w:t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Heading1"/>
        <w:ind w:left="708" w:hanging="708"/>
        <w:rPr/>
      </w:pPr>
      <w:r>
        <w:rPr/>
        <w:t xml:space="preserve">                                                                                 </w:t>
      </w:r>
      <w:r>
        <w:rPr>
          <w:szCs w:val="28"/>
        </w:rPr>
        <w:t xml:space="preserve">                                        </w:t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 августа 2008 года            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sz w:val="28"/>
          <w:szCs w:val="28"/>
        </w:rPr>
        <w:t>с.Варна                                                 № 72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тверждении  муниципальной целе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ограммы «Чистая вода на 2009-2020 год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мплексного решения проблемы перехода к устойчивому функционированию и развитию систем водоснабжения и водоотведения в Варненском муниципальном районе Собрание депутатов Варненского 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целевую программу «Чистая вода на 2009-2020 годы»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поручить постоянной комиссии Собрания депутатов Варненского муниципального района по вопросам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направить Главе Варненского муниципального район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</w:t>
        <w:tab/>
        <w:t>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ниципальной целевой программы «Чистая вода на 2009-2011 г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7655"/>
      </w:tblGrid>
      <w:tr>
        <w:trPr>
          <w:trHeight w:val="75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ы «Чистая вод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571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ый заказчи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80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Управление строительства и ЖКХ» Варненского муниципального района</w:t>
            </w:r>
          </w:p>
        </w:tc>
      </w:tr>
      <w:tr>
        <w:trPr>
          <w:trHeight w:val="23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решение проблем перехода к устойчивому функционированию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арантированное обеспечение населения питьевой водой,</w:t>
            </w:r>
          </w:p>
          <w:p>
            <w:pPr>
              <w:pStyle w:val="Normal"/>
              <w:rPr/>
            </w:pPr>
            <w:r>
              <w:rPr/>
              <w:t>отвечающей гигиеническим требованиям;</w:t>
            </w:r>
          </w:p>
          <w:p>
            <w:pPr>
              <w:pStyle w:val="Normal"/>
              <w:rPr/>
            </w:pPr>
            <w:r>
              <w:rPr/>
              <w:t>- увеличение надежности систем водоснабжения;</w:t>
            </w:r>
          </w:p>
          <w:p>
            <w:pPr>
              <w:pStyle w:val="Normal"/>
              <w:rPr/>
            </w:pPr>
            <w:r>
              <w:rPr/>
              <w:t>- повышение качества предоставления услуг водоснабжения и водоотведения</w:t>
            </w:r>
          </w:p>
        </w:tc>
      </w:tr>
      <w:tr>
        <w:trPr>
          <w:trHeight w:val="295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модернизация, реконструкция и капитальный ремонт объектов водоснабжения и водоотведения с высоким уровнем износа;</w:t>
            </w:r>
          </w:p>
          <w:p>
            <w:pPr>
              <w:pStyle w:val="Normal"/>
              <w:rPr/>
            </w:pPr>
            <w:r>
              <w:rPr/>
              <w:t>- строительство новых объектов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осударственная поддержка процессов модернизации, реконструкции, капитального ремонта и развития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реализация мероприятий по повышению качества питьевой воды;</w:t>
            </w:r>
          </w:p>
          <w:p>
            <w:pPr>
              <w:pStyle w:val="Normal"/>
              <w:rPr/>
            </w:pPr>
            <w:r>
              <w:rPr/>
              <w:t>-сокращение непроизводственных расходов воды;</w:t>
            </w:r>
          </w:p>
          <w:p>
            <w:pPr>
              <w:pStyle w:val="Normal"/>
              <w:rPr/>
            </w:pPr>
            <w:r>
              <w:rPr/>
              <w:t>- увеличение надежности систем водоснабжения</w:t>
            </w:r>
          </w:p>
        </w:tc>
      </w:tr>
      <w:tr>
        <w:trPr>
          <w:trHeight w:val="987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этап- 2009 г.;</w:t>
            </w:r>
          </w:p>
          <w:p>
            <w:pPr>
              <w:pStyle w:val="Normal"/>
              <w:rPr/>
            </w:pPr>
            <w:r>
              <w:rPr/>
              <w:t>II этап-2010-2011 г.</w:t>
            </w:r>
          </w:p>
        </w:tc>
      </w:tr>
      <w:tr>
        <w:trPr>
          <w:trHeight w:val="469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Объем финансирования программы в 2009-2011годах 320,8 млн. руб., в том числе за счет средств:</w:t>
            </w:r>
          </w:p>
          <w:p>
            <w:pPr>
              <w:pStyle w:val="Normal"/>
              <w:rPr/>
            </w:pPr>
            <w:r>
              <w:rPr/>
              <w:t>- федерального бюджета-35,6 млн. руб.;</w:t>
            </w:r>
          </w:p>
          <w:p>
            <w:pPr>
              <w:pStyle w:val="Normal"/>
              <w:rPr/>
            </w:pPr>
            <w:r>
              <w:rPr/>
              <w:t>- областного бюджета – 274,1 млн. руб.;</w:t>
            </w:r>
          </w:p>
          <w:p>
            <w:pPr>
              <w:pStyle w:val="Normal"/>
              <w:rPr/>
            </w:pPr>
            <w:r>
              <w:rPr/>
              <w:t>- местного бюджета  - 11,0 млн. руб.</w:t>
            </w:r>
          </w:p>
          <w:p>
            <w:pPr>
              <w:pStyle w:val="Normal"/>
              <w:rPr/>
            </w:pPr>
            <w:r>
              <w:rPr/>
              <w:t>Объем финансирования программы в 2009 г. -84,8 млн. руб., в том числе за счет средств:</w:t>
            </w:r>
          </w:p>
          <w:p>
            <w:pPr>
              <w:pStyle w:val="Normal"/>
              <w:rPr/>
            </w:pPr>
            <w:r>
              <w:rPr/>
              <w:t>- федерального бюджета – 3,8 млн. руб.;</w:t>
            </w:r>
          </w:p>
          <w:p>
            <w:pPr>
              <w:pStyle w:val="Normal"/>
              <w:rPr/>
            </w:pPr>
            <w:r>
              <w:rPr/>
              <w:t>- областного бюджета- 77,6 млн. руб.;</w:t>
            </w:r>
          </w:p>
          <w:p>
            <w:pPr>
              <w:pStyle w:val="Normal"/>
              <w:rPr/>
            </w:pPr>
            <w:r>
              <w:rPr/>
              <w:t>- местного бюджета  - 3,3 млн. руб.</w:t>
            </w:r>
          </w:p>
          <w:p>
            <w:pPr>
              <w:pStyle w:val="Normal"/>
              <w:rPr/>
            </w:pPr>
            <w:r>
              <w:rPr/>
              <w:t>Объем финансирования программы в 2010-2011 году -236 млн. руб., в том числе за счет средств:</w:t>
            </w:r>
          </w:p>
          <w:p>
            <w:pPr>
              <w:pStyle w:val="Normal"/>
              <w:rPr/>
            </w:pPr>
            <w:r>
              <w:rPr/>
              <w:t>- федерального бюджета -31,8 млн. руб.;</w:t>
            </w:r>
          </w:p>
          <w:p>
            <w:pPr>
              <w:pStyle w:val="Normal"/>
              <w:rPr/>
            </w:pPr>
            <w:r>
              <w:rPr/>
              <w:t>- областного бюджета – 196,5 млн. руб.;</w:t>
            </w:r>
          </w:p>
          <w:p>
            <w:pPr>
              <w:pStyle w:val="Normal"/>
              <w:rPr/>
            </w:pPr>
            <w:r>
              <w:rPr/>
              <w:t>- местного бюджета – 7,7 млн. руб.</w:t>
            </w:r>
          </w:p>
        </w:tc>
      </w:tr>
      <w:tr>
        <w:trPr>
          <w:trHeight w:val="114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уровень износа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строительство сетей водоснабжение и водоотведение, очистных сооружений, насосных станций</w:t>
            </w:r>
          </w:p>
        </w:tc>
      </w:tr>
      <w:tr>
        <w:trPr>
          <w:trHeight w:val="367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нижение уровня износа объектов водоснабжения (на 01. 01.2008г. 65% износа):</w:t>
            </w:r>
          </w:p>
          <w:p>
            <w:pPr>
              <w:pStyle w:val="Normal"/>
              <w:rPr/>
            </w:pPr>
            <w:r>
              <w:rPr/>
              <w:t>в 2009 году – до 2%;</w:t>
            </w:r>
          </w:p>
          <w:p>
            <w:pPr>
              <w:pStyle w:val="Normal"/>
              <w:rPr/>
            </w:pPr>
            <w:r>
              <w:rPr/>
              <w:t>в 2010 году - до 2%;</w:t>
            </w:r>
          </w:p>
          <w:p>
            <w:pPr>
              <w:pStyle w:val="Normal"/>
              <w:rPr/>
            </w:pPr>
            <w:r>
              <w:rPr/>
              <w:t>в 2011 году - до 1%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жение уровня износа объектов водоотведения (на 1.01.2008г. 60% износа):</w:t>
            </w:r>
          </w:p>
          <w:p>
            <w:pPr>
              <w:pStyle w:val="Normal"/>
              <w:rPr/>
            </w:pPr>
            <w:r>
              <w:rPr/>
              <w:t>в 2009 году - до 2%;</w:t>
            </w:r>
          </w:p>
          <w:p>
            <w:pPr>
              <w:pStyle w:val="Normal"/>
              <w:rPr/>
            </w:pPr>
            <w:r>
              <w:rPr/>
              <w:t>в 2010 году - до 2%;</w:t>
            </w:r>
          </w:p>
          <w:p>
            <w:pPr>
              <w:pStyle w:val="Normal"/>
              <w:rPr/>
            </w:pPr>
            <w:r>
              <w:rPr/>
              <w:t>в 2011 году - до 2%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6" w:right="61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еспечение населения питьевой водой является для многих регионов России, включая Варненский муниципальный район, одной из приоритетных задач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Western"/>
        <w:spacing w:lineRule="auto" w:line="36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целевая программа «Чистая вода» на 2009-2011 г. (далее Программа) основывается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ку муниципальной целевой программы «Чистая вода» определило наличие основной проблемы, выразившейся в отсутствии гарантированного обеспечения муниципального образования чистой водой, как одного из решающих факторов неблагоприятного воздействия на перспективное развитие Варненского муниципального район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итории Варненского муниципальном районе находится 13 сельских поселений, состоящих из 30 населенных пунктов. Водоснабжение осуществляется из подземных источников. Объемы водопотребления: всего по муниципальному району 2521 тыс. куб. м.,  села  Варна 420 тыс. куб. м. Объемы водоотведения  от центральной канализации села Варна - 90 тыс. куб.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населения в Варненском  муниципальном на 01.01.2008 г. составляет 29,3 тыс. человек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Анализ ситуации, сложившейся с хозяйственно-питьевым водоснабжением, сбором и отводом сточных вод в Варненском муниципальном районе. Обоснование целей и задач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ценка и анализ современного состояния объектов водоснабж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/>
        <w:t>Большинство населенных пунктов Варненском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256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.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rPr/>
      </w:pPr>
      <w:r>
        <w:rPr>
          <w:rFonts w:cs="Arial" w:ascii="Arial" w:hAnsi="Arial"/>
        </w:rPr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Задача по обеспечению населения области питьевой водой очень сложна, многообразна и требует комплексного поэтапного решения» В бюджетах всех уровней на объекты Варненского муниципального района ежегодно предусматриваются капитальные вложения в реконструкцию муниципального водопроводно-канализационного хозяйства, однако этих средств не 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лько применение программно-целевого метода решения возникших проблем позволит найти эффективные пути их решения. При выполнении инвестиционных мероприятий особенно проблемными вопросами остаются своевременная разработка, согласование и экспертиза необходимой проектно-смет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</w:rPr>
        <w:t>1.2.Оценка и анализ современного состояния объектов водоотвед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нализационных сетей в населенных пунктах района не предусмотрено, за исключением с. Варна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0,6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нос объектов водоснабжения составляет 65% и водоотведения составляет 60%.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 ОСНОВНЫЕ ЦЕЛИ И ЗАДАЧ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целью программы является комплексное решение проблемы перехода к устойчивому   функционированию и развитию систем водоснабжения и водоотведение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«Чистая вода» предусматривает решение следующих зада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/>
      </w:pPr>
      <w:r>
        <w:rPr/>
        <w:t>модернизация, реконструкция и капитальный ремонт объектов водоснабжения и водоотведения с высоким уровнем износа, а также строительство новых объектов коммунальной инфраструктуры с целью замены объектов с высоким уровнем изн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риведение в нормативное состояние и соответствие установленным санитарным и техническим правилам и нормам сетей водоснабжения и водоотведения, обеспечивающих безопасность проживания люд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разработка проектов зон санитарной охраны водоисточников водопроводных сооруж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развитие финансовых инструментов и институтов в целях привлечения инвестиций для нового водопроводно-канализационного хозяйства, капитального ремонта систем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 СРОКИ И ЭТАП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 Реализация программы предусматривается в течение 2009-2011 годов в рамках выполнения мероприятий област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 Реализация программы проводится в два этап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</w:t>
        <w:tab/>
        <w:t>этап - 2009 го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I</w:t>
        <w:tab/>
        <w:t>этап - 2010-2011 г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5.     СИСТЕМА  МЕРОПРИЯТИЙ  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1 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2 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3 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6. 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объем финансирования программы на 2009-2011 г. составляет 320,8 млн. руб., в том числе за счет средств: федерального бюджета – 35,6 млн. руб., областного бюджета – 274,1 млн. руб., местного бюджета – 11,0 млн. руб., в том числе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09 год - 84,8 млн. руб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10год – 141,0 млн. руб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011 год – 95,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7.  ОРГАНИЗАЦИЯ УПРАВЛЕНИЯ И МЕХАНИЗМ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 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</w:t>
        <w:tab/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 Условиями участия в подпрограмме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наличие разработанной и утвержденной соответствующей программы на территории сельских посел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</w:t>
        <w:tab/>
        <w:t>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8.  ОЖИДАЕМЫЕ РЕЗУЛЬТАТЫ РЕАЛИЗАЦИИ ПРОГРАММЫ И ПОКАЗАТЕЛИ ЕЕ СОЦИАЛЬНО-ЭКОНОМИЧЕСКОЙ ЭФФЕКТИВ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мероприятий подпрограммы позволит обеспечить к 2012 год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снижение уровня  износа объектов  систем  водоснабжения  и  водоотведения до 60 проц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лучшения качества питьевой воды, улучшения качества сточных во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</w:t>
        <w:tab/>
        <w:t>обеспечение возможности подключения частного жилого фонда к сетям водоснабж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снижение себестоимости услуг водоснабжения и водоотведения.</w:t>
      </w:r>
    </w:p>
    <w:p>
      <w:pPr>
        <w:sectPr>
          <w:footerReference w:type="default" r:id="rId4"/>
          <w:type w:val="nextPage"/>
          <w:pgSz w:w="11906" w:h="16838"/>
          <w:pgMar w:left="1051" w:right="8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я к программе «Чистая вода»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и финансирования </w:t>
      </w:r>
      <w:r>
        <w:rPr>
          <w:b/>
          <w:bCs/>
          <w:sz w:val="26"/>
          <w:szCs w:val="26"/>
        </w:rPr>
        <w:t>муниципальной целевой программы «Чистая вода» на 2009-2011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851"/>
        <w:gridCol w:w="2653"/>
        <w:gridCol w:w="2622"/>
        <w:gridCol w:w="2622"/>
        <w:gridCol w:w="2658"/>
      </w:tblGrid>
      <w:tr>
        <w:trPr>
          <w:trHeight w:val="522" w:hRule="atLeast"/>
        </w:trPr>
        <w:tc>
          <w:tcPr>
            <w:tcW w:w="5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финансирование, тыс. руб.</w:t>
            </w:r>
          </w:p>
        </w:tc>
      </w:tr>
      <w:tr>
        <w:trPr>
          <w:trHeight w:val="409" w:hRule="atLeast"/>
        </w:trPr>
        <w:tc>
          <w:tcPr>
            <w:tcW w:w="5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</w:tr>
      <w:tr>
        <w:trPr>
          <w:trHeight w:val="578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итьевая в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.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38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61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70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,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71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1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точная вод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562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9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56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87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. ч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20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71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69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,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6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ероприятия муниципальной целевой программы «Чистая вода» на 2009-2011г.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tbl>
      <w:tblPr>
        <w:tblW w:w="15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1642"/>
        <w:gridCol w:w="1193"/>
        <w:gridCol w:w="1432"/>
        <w:gridCol w:w="1260"/>
        <w:gridCol w:w="1080"/>
        <w:gridCol w:w="1047"/>
        <w:gridCol w:w="2351"/>
      </w:tblGrid>
      <w:tr>
        <w:trPr>
          <w:trHeight w:val="5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и объект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экспертизы </w:t>
            </w:r>
          </w:p>
          <w:p>
            <w:pPr>
              <w:pStyle w:val="Normal"/>
              <w:jc w:val="center"/>
              <w:rPr/>
            </w:pPr>
            <w:r>
              <w:rPr/>
              <w:t>(№ и дата)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финансирование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ая информация </w:t>
            </w:r>
          </w:p>
        </w:tc>
      </w:tr>
      <w:tr>
        <w:trPr>
          <w:trHeight w:val="1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ействующих цена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метной стоимости в действую-щих це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1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поселковых водопроводных сетей п. Новопокровка Варненск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328-2.М.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п.м.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доснабжение п. Дружный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9/2-31/07 от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.03.2007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ружные сети водопровода в  пос.Саламат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585/2 от 01.09.04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п.м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Капитальный ремонт муниципальных сетей водоснабжения с. Варна, ул. Хлебозаводс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35-ЖКХ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п.м.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муниципальных сетей водоснабжения с. Варна ул. Островск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35-ЖКХ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п.м.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муниципальных сетей водоснабжения с. Варна ул.Зеленая и ул. Юбилей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35-ЖКХ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п.м.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муниципальных сетей водоснабжения с. Варна ул. Совет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35-ЖКХ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п.м.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муниципальных сетей водоснабжения  с. Варна ул. Киро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35-ЖКХ-К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п.м.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ружные сети водопровода с. Лейпциг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646/2 от 08.08.05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6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6п.м.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одоснабжение п. Солнце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70/2-48/07 от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.03.2007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</w:t>
            </w:r>
          </w:p>
        </w:tc>
      </w:tr>
      <w:tr>
        <w:trPr>
          <w:trHeight w:val="9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апитальный ремонт муниципальных сетей водоснабжения в п. Николаевка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  <w:r>
              <w:rPr>
                <w:sz w:val="18"/>
                <w:szCs w:val="16"/>
              </w:rPr>
              <w:t>364-ЖКХ-КР-223 от 14.08.2007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п.м.</w:t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Строительство очистных сооружений в с. Варна, в т.ч. ПСД (насосные станции 2 шт., напорный коллектор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.150,0 тыс. 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</w:tr>
      <w:tr>
        <w:trPr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Водоснабжение с. Кулевчи 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</w:t>
            </w:r>
          </w:p>
        </w:tc>
      </w:tr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Водоснабжение с. Катенино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Водоснабжение с. Арчаглы-Аят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</w:t>
            </w:r>
          </w:p>
        </w:tc>
      </w:tr>
      <w:tr>
        <w:trPr>
          <w:trHeight w:val="6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Водоснабжение п. Александровка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Строительство водопровода с. Бородиновка-Варна, в т.ч. ПС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п.м.</w:t>
            </w:r>
          </w:p>
        </w:tc>
      </w:tr>
      <w:tr>
        <w:trPr>
          <w:trHeight w:val="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ительство очистных сооружений в с.Варна, в т.ч. ПСД (насосные станции 2 шт., напорный коллектор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150,0 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428" w:hRule="atLeast"/>
          <w:cantSplit w:val="true"/>
        </w:trPr>
        <w:tc>
          <w:tcPr>
            <w:tcW w:w="15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</w:tr>
      <w:tr>
        <w:trPr>
          <w:trHeight w:val="6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Водоснабжение  с. Бородиновка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Водоснабжение с.Алексеевка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</w:t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Водоснабжение с. Толсты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п.м.</w:t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Водоснабжение с. Красный Октябрь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Водоснабжение с. Казановка Варненского района Челябинской обла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</w:t>
            </w:r>
          </w:p>
        </w:tc>
      </w:tr>
      <w:tr>
        <w:trPr>
          <w:trHeight w:val="6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6"/>
              </w:rPr>
              <w:t>Реконструкция сетей водоотведения в с. Варна, в т.ч. ПС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ительство очистных сооружений в с. Варна, в т.ч. ПСД (насосные станции 2 шт., напорный коллектор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работ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150,0 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                    </w:t>
      </w:r>
      <w:r>
        <w:rPr>
          <w:sz w:val="24"/>
        </w:rPr>
        <w:t>Зам. Главы Варненского муниципального района по строительству и ЖКХ                                  Е.А.Парфе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720" w:right="1440" w:gutter="0" w:header="0" w:top="1049" w:footer="708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7:00Z</dcterms:created>
  <dc:creator>Собрание</dc:creator>
  <dc:description/>
  <cp:keywords/>
  <dc:language>en-US</dc:language>
  <cp:lastModifiedBy>Мананникова С.В.</cp:lastModifiedBy>
  <cp:lastPrinted>2013-03-04T11:18:00Z</cp:lastPrinted>
  <dcterms:modified xsi:type="dcterms:W3CDTF">2013-03-04T05:20:00Z</dcterms:modified>
  <cp:revision>5</cp:revision>
  <dc:subject/>
  <dc:title/>
</cp:coreProperties>
</file>